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  <w:color w:val="000000"/>
        </w:rPr>
        <w:t>a Versenyképes Járások Program megvalósít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>A</w:t>
      </w:r>
      <w:r>
        <w:rPr>
          <w:color w:val="000000"/>
        </w:rPr>
        <w:t xml:space="preserve"> Versenyképes Járások Program megvalósításának kérdéseiről szóló 1446/2024. (XII. 30.) Korm.határozat alapján </w:t>
      </w:r>
      <w:r>
        <w:rPr/>
        <w:t xml:space="preserve">pályázati kiírásra az Told 067 és 068 hrsz-ú ingatlanon </w:t>
      </w:r>
      <w:r>
        <w:rPr>
          <w:rFonts w:eastAsia="Times New Roman"/>
          <w:color w:val="000000"/>
        </w:rPr>
        <w:t xml:space="preserve">a ravatalozó épületének fejlesztése </w:t>
      </w:r>
      <w:r>
        <w:rPr/>
        <w:t xml:space="preserve">kivitelezői feladat ellátása </w:t>
      </w:r>
      <w:r>
        <w:rPr>
          <w:color w:val="000000"/>
        </w:rPr>
        <w:t xml:space="preserve">tárgyú ajánlattételi felhívás került kiküldés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eszerzési szabályzatunk szerint 3 cég meghívása kötelező, mely az alább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Nonstopsrácok Szolgáltató Korlátolt Felelősségű Társaság</w:t>
        <w:br/>
        <w:t>Adószáma: 13913902210</w:t>
        <w:br/>
        <w:t>Cégjegyzékszáma: 10 09 038556</w:t>
        <w:br/>
        <w:t>Székhelye: 3214 Nagyréde, Árpád út 36.</w:t>
        <w:br/>
        <w:t>email: info@nonstopsracok.hu</w:t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fldChar w:fldCharType="begin"/>
      </w:r>
      <w:r>
        <w:rPr>
          <w:rFonts w:eastAsia="Times New Roman"/>
          <w:color w:val="000000"/>
          <w:lang w:eastAsia="hu-HU"/>
        </w:rPr>
        <w:instrText xml:space="preserve">HIPERHIVATKOZÁS "mailto:bkerkft@gmail.com"</w:instrText>
      </w:r>
      <w:r>
        <w:rPr>
          <w:rFonts w:eastAsia="Times New Roman"/>
          <w:color w:val="000000"/>
          <w:lang w:eastAsia="hu-HU"/>
        </w:rPr>
      </w:r>
      <w:r>
        <w:rPr>
          <w:rFonts w:eastAsia="Times New Roman"/>
          <w:color w:val="000000"/>
          <w:lang w:eastAsia="hu-HU"/>
        </w:rPr>
        <w:fldChar w:fldCharType="separate"/>
      </w:r>
      <w:r>
        <w:t>Biharkeresztesi Városgazdálkodási és Szolgáltató Nonprofit Korlátolt Felelősségű Társaság</w:t>
      </w: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Adószáma: 21901494-2-09</w:t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Cégjegyzékszáma: 09 09 016076</w:t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Székhelye: 4110 Biharkeresztes, Ady Endre utca 12.</w:t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email: bkerkft@gmail.com</w:t>
      </w:r>
      <w:r/>
      <w:r>
        <w:rPr>
          <w:rFonts w:eastAsia="Times New Roman"/>
          <w:color w:val="000000"/>
          <w:lang w:eastAsia="hu-HU"/>
        </w:rPr>
        <w:fldChar w:fldCharType="end"/>
      </w: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Duna-Alfa Kft. </w:t>
      </w:r>
    </w:p>
    <w:p>
      <w:pPr>
        <w:pStyle w:val="Normal"/>
        <w:rPr/>
      </w:pPr>
      <w:r>
        <w:rPr>
          <w:rFonts w:eastAsia="Times New Roman"/>
          <w:color w:val="000000"/>
          <w:lang w:eastAsia="hu-HU"/>
        </w:rPr>
        <w:t xml:space="preserve">Cím: 4034 Debrecen, Jámbor Lajos utca 121. </w:t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Képviseli: Szilágyi Szabolcs ügyvezető </w:t>
      </w:r>
    </w:p>
    <w:p>
      <w:pPr>
        <w:pStyle w:val="Normal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Adószáma: 32516793-2-09 </w:t>
      </w:r>
    </w:p>
    <w:p>
      <w:pPr>
        <w:pStyle w:val="Normal"/>
        <w:rPr/>
      </w:pPr>
      <w:r>
        <w:rPr>
          <w:rFonts w:eastAsia="Times New Roman"/>
          <w:color w:val="000000"/>
          <w:lang w:eastAsia="hu-HU"/>
        </w:rPr>
        <w:t xml:space="preserve">email: </w:t>
      </w:r>
      <w:hyperlink r:id="rId2">
        <w:r>
          <w:rPr>
            <w:rStyle w:val="InternetLink"/>
            <w:rFonts w:eastAsia="Times New Roman"/>
            <w:color w:val="000000"/>
            <w:lang w:eastAsia="hu-HU"/>
          </w:rPr>
          <w:t>dunaalfakft@gmail.com</w:t>
        </w:r>
      </w:hyperlink>
      <w:r>
        <w:rPr>
          <w:rFonts w:eastAsia="Times New Roman"/>
          <w:color w:val="000000"/>
          <w:lang w:eastAsia="hu-HU"/>
        </w:rPr>
        <w:t xml:space="preserve"> </w:t>
      </w:r>
    </w:p>
    <w:p>
      <w:pPr>
        <w:pStyle w:val="Normal"/>
        <w:rPr>
          <w:rFonts w:eastAsia="Times New Roman"/>
          <w:b/>
          <w:b/>
          <w:bCs/>
          <w:color w:val="000000"/>
          <w:lang w:eastAsia="hu-HU"/>
        </w:rPr>
      </w:pPr>
      <w:r>
        <w:rPr>
          <w:rFonts w:eastAsia="Times New Roman"/>
          <w:b/>
          <w:bCs/>
          <w:color w:val="000000"/>
          <w:lang w:eastAsia="hu-HU"/>
        </w:rPr>
      </w:r>
    </w:p>
    <w:p>
      <w:pPr>
        <w:pStyle w:val="Normal"/>
        <w:rPr/>
      </w:pPr>
      <w:r>
        <w:rPr/>
        <w:t xml:space="preserve">Az ajánlatok határidőben beérkeztek, melyek összehasonlíthatók voltak és az előterjesztés mellékletét képezik. A beszerzési eljárás érvényes és eredményes. Az összességében a legjobb ajánlatot a Biharkeresztesi Városgazdálkodási és Szolgáltató Nonprofit Korlátolt Felelősségű Társaság (adószáma: 21901494-2-09, cégjegyzékszáma: 09 09 016076, székhelye: 4110 Biharkeresztes, Ady Endre utca 12., email: </w:t>
      </w:r>
      <w:hyperlink r:id="rId3">
        <w:r>
          <w:rPr>
            <w:rStyle w:val="InternetLink"/>
          </w:rPr>
          <w:t>bkerkft@gmail.com</w:t>
        </w:r>
      </w:hyperlink>
      <w:r>
        <w:rPr/>
        <w:t xml:space="preserve">) 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kedvezőbb ajánlattal kapcsolatban a kivitelezésre vonatkozó szerződés abban az esetben lép hatályba, amennyiben a beszerzési eljárásban az ajánlatok beérkezését követően, a legkedvezőbb érvényes ajánlatra vonatkozóan lefolytatott költségellenőrzési eljárás során kiadott miniszteri vélemény önkormányzatunk birtokába kerül a 2024. évi LXXIV. törvény 253. § (3),   98/2025. Korm. rendelet 8. § (1) bek. b) pont, 9. § (1) bekezdés b) pont, 9. § (2) bekezdés a)-b) és d) ponto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ld Község Önkormányzat Képviselő-testülete a</w:t>
      </w:r>
      <w:r>
        <w:rPr>
          <w:color w:val="000000"/>
        </w:rPr>
        <w:t xml:space="preserve"> Versenyképes Járások Program megvalósításának kérdéseiről szóló 1446/2024. (XII. 30.) Korm.határozat alapján </w:t>
      </w:r>
      <w:r>
        <w:rPr/>
        <w:t xml:space="preserve">pályázati kiírásra Told 067 és 068  hrsz-ú ingatlanon </w:t>
      </w:r>
      <w:r>
        <w:rPr>
          <w:rFonts w:eastAsia="Times New Roman"/>
          <w:color w:val="000000"/>
        </w:rPr>
        <w:t xml:space="preserve">a ravatalozó épületének fejlesztése kivitelezői feladat </w:t>
      </w:r>
      <w:r>
        <w:rPr/>
        <w:t xml:space="preserve">ellátására a Biharkeresztesi Városgazdálkodási és Szolgáltató Nonprofit Korlátolt Felelősségű Társaság (adószáma: 21901494-2-09, cégjegyzékszáma: 09 09 016076, székhelye: 4110 Biharkeresztes, Ady Endre utca 12., email: </w:t>
      </w:r>
      <w:hyperlink r:id="rId4">
        <w:r>
          <w:rPr>
            <w:rStyle w:val="InternetLink"/>
          </w:rPr>
          <w:t>bkerkft@gmail.com</w:t>
        </w:r>
      </w:hyperlink>
      <w:r>
        <w:rPr/>
        <w:t xml:space="preserve">) köt szerződést azzal a kizárólagos feltétellel, amennyiben a Kft-re, mint a legkedvezőbb érvényes ajánlatra vonatkozóan lefolytatott költségellenőrzési eljárás során kiadott támogatói vélemény Told Község Önkormányzata birtokába kerül a 2024. évi LXXIV. törvény 253. § (3),   a 98/2025. Korm. rendelet 8. § (1) bekezdés b) pont, 9. § (1) bekezdés b) pont, 9. § (2) bekezdés a)-b) és d) pontok alapján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A Kft-vel szerződést kötni kizárólag a helyt adó az 1. pont szerinti jogszabályokban foglalt hatóság- vagy szerv által kiadott döntést követően, az abban foglaltak szerint és birtokában lehetséges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hatalmazza a polgármestert a</w:t>
      </w:r>
      <w:r>
        <w:rPr/>
        <w:t>z 1. pont szerinti költségellenőrzési eljárás lefolytatására, majd 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Told, 2025. 11.17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Béres Barnabás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alfakft@gmail.com" TargetMode="External"/><Relationship Id="rId3" Type="http://schemas.openxmlformats.org/officeDocument/2006/relationships/hyperlink" Target="mailto:bkerkft@gmail.com" TargetMode="External"/><Relationship Id="rId4" Type="http://schemas.openxmlformats.org/officeDocument/2006/relationships/hyperlink" Target="mailto:bkerkft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12-18T08:28:00Z</dcterms:modified>
  <cp:revision>15</cp:revision>
  <dc:subject/>
  <dc:title>Biharkeresztes Város Önkormányzat</dc:title>
</cp:coreProperties>
</file>